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к решению Собрания депутатов Комиссаров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сельского поселения  от 2019 №   "Об отчете об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и бюджета Комиссаровского сель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18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Комиссаровского сель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>Комиссаровского</w:t>
      </w:r>
      <w:r>
        <w:rPr>
          <w:b/>
        </w:rPr>
        <w:t xml:space="preserve">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за 2018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44"/>
        <w:gridCol w:w="727"/>
        <w:gridCol w:w="752"/>
        <w:gridCol w:w="707"/>
        <w:gridCol w:w="154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18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7957,7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>Муниципальная программа  Комиссаровского сельского поселения «Управление муниципальными финансами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133182,71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33182,71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4538,85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001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718,21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Реализация направления расходов в рамках 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99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1925,65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программа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38,5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 xml:space="preserve">Подпрограмма «Пожарная безопасность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988,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2 1 00 200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68988,5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/>
              </w:rPr>
              <w:t xml:space="preserve">Подпрограмма «Обеспечение безопасности на водных объектах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</w:t>
            </w:r>
            <w:r>
              <w:rPr>
                <w:bCs/>
              </w:rPr>
              <w:t xml:space="preserve">предупреждению </w:t>
            </w:r>
            <w:r>
              <w:rPr/>
              <w:t>происшествий на водных объектах</w:t>
            </w:r>
            <w:r>
              <w:rPr>
                <w:bCs/>
              </w:rPr>
              <w:t xml:space="preserve"> в рамках п</w:t>
            </w:r>
            <w:r>
              <w:rPr/>
              <w:t>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2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4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4 00 2013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0,0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Комиссаровского сельского поселения «Развитие транспортной системы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150,19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программа «Развитие транспортной инфраструктуры Комиссаровского сельского поселения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7150,19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 1 00 201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204,19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3 1 00 2016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946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3 1 00 </w:t>
            </w:r>
            <w:r>
              <w:rPr>
                <w:bCs/>
                <w:sz w:val="22"/>
                <w:szCs w:val="22"/>
                <w:lang w:val="en-US"/>
              </w:rPr>
              <w:t>S35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000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>Муниципальная  программа Комисса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63287,2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Подпрограмма «Развитие жилищно-коммунального хозяйства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50046,8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плату взносов на капитальный ремонт общего имущества многоквартирных домов в рамках подпрограммы  «Развитие жилищно-коммунального хозяйства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89004,77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4 1 0020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6,28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0 </w:t>
            </w:r>
            <w:r>
              <w:rPr>
                <w:sz w:val="22"/>
                <w:szCs w:val="22"/>
                <w:lang w:val="en-US"/>
              </w:rPr>
              <w:t>203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975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программа «Благоустройство территории Комиссаровского сельского поселения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4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/>
                <w:bCs/>
              </w:rPr>
              <w:t>3913240,4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/>
              <w:t>2512896,95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 xml:space="preserve">Расходы по организации содержания мест захоронений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2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5000,00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 2 00 202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245,45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203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99098,00</w:t>
            </w:r>
          </w:p>
        </w:tc>
      </w:tr>
      <w:tr>
        <w:trPr>
          <w:trHeight w:val="53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Комиссаровского сельского поселения «Развитие культуры, физической культуры и спорт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5075699,01</w:t>
            </w:r>
          </w:p>
        </w:tc>
      </w:tr>
      <w:tr>
        <w:trPr>
          <w:trHeight w:val="41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одпрограмма «Развитие культуры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65759,01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беспечение деятельности (оказание услуг) муниципальных учреждений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5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8159,01</w:t>
            </w:r>
          </w:p>
        </w:tc>
      </w:tr>
      <w:tr>
        <w:trPr>
          <w:trHeight w:val="41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S38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6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40,00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3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4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Комиссаровского сельского поселения «Муниципальная политик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1404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</w:rPr>
              <w:t xml:space="preserve">Подпрограмма «Развитие муниципального управления и муниципальной службы Комиссаровского сельского поселения»  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1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216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1002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3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/>
              <w:t>11400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"Развитие муниципального управления и муниципальной службы Комиссаровского сельского поселения" муниципальной программы Комисса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1 00 200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216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</w:rPr>
              <w:t>Подпрограмма «Обеспечение реализации</w:t>
            </w:r>
            <w:r>
              <w:rPr/>
              <w:t xml:space="preserve"> </w:t>
            </w:r>
            <w:r>
              <w:rPr>
                <w:b/>
              </w:rPr>
              <w:t xml:space="preserve">муниципальной программы Комиссаровского сельского поселения «Муниципальная политика»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4188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</w:rPr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 2 00 202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44188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Непрограммные расходы органа местного самоуправления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0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32396,04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</w:rPr>
              <w:t>Обслуживание муниципального долга Комиссаровского сельского посел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2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lang w:val="en-US"/>
              </w:rPr>
            </w:pPr>
            <w:r>
              <w:rPr>
                <w:b/>
              </w:rPr>
              <w:t>496,04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центные платежи по 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 2 00 900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7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lang w:val="en-US"/>
              </w:rPr>
            </w:pPr>
            <w:r>
              <w:rPr/>
              <w:t>496,04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непрограммные расхо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9 00 00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9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8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34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/>
              <w:t>1895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7:31:00Z</dcterms:created>
  <dc:creator>Аркадий В. Некрасов</dc:creator>
  <dc:description/>
  <cp:keywords/>
  <dc:language>en-US</dc:language>
  <cp:lastModifiedBy>Наталья</cp:lastModifiedBy>
  <cp:lastPrinted>2017-04-07T08:53:00Z</cp:lastPrinted>
  <dcterms:modified xsi:type="dcterms:W3CDTF">2019-03-20T07:58:00Z</dcterms:modified>
  <cp:revision>12</cp:revision>
  <dc:subject/>
  <dc:title>C ФМР</dc:title>
</cp:coreProperties>
</file>